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КЕТА ПРЕДПРИЯТ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предприятия)</w:t>
      </w:r>
    </w:p>
    <w:p>
      <w:pPr>
        <w:pStyle w:val="ConsPlusNonformat"/>
        <w:jc w:val="center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государственной регистрации 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Н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Н______________________________________, КПП 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номер в ПФ РФ: 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номер в ФОМС: 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номер в ФСС: 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й адрес: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овый адрес: 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предприятия и (или) производства предприятия, которое реализует инвестиционный проект, направленный на модернизацию и техническое перевооружение производственных мощностей, создание и (или) развитие производства новой высокотехнологичной конкурентоспособной продукции, в том числе на развитие процесса импортозамещения:</w:t>
      </w:r>
    </w:p>
    <w:p>
      <w:pPr>
        <w:pStyle w:val="ConsPlusNonforma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88"/>
        <w:gridCol w:w="2586"/>
        <w:gridCol w:w="2977"/>
      </w:tblGrid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вестиционного проект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ыс. 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этапов выполненных работ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квизиты банковского счета для перечисления субсиди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бан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четный счет (р/с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рр. счет (к/с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руководителя, должность 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 факс:  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mail: 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____________________________________________________________________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ая система (режим) налогообложения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режим налогообложения (ОСН);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ощенная система налогообложения (УСН)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выпускаемой продукции: 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орудование приобретено в целях ______________________________________________________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( модернизации, технического перевооружения  (нужное указать)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производства следующих товаров: </w:t>
      </w:r>
      <w:r>
        <w:rPr>
          <w:szCs w:val="24"/>
        </w:rPr>
        <w:t>_</w:t>
      </w:r>
      <w:r>
        <w:rPr>
          <w:sz w:val="24"/>
          <w:szCs w:val="24"/>
        </w:rPr>
        <w:t>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олучении в 2014-2016 годах государственной поддержки в рамках государственных программ Российской Федерации, областных государственных программ и муниципальных программ: ___________________________________________________________________________ 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олучении поддержки в организациях, образующих инфраструктуру поддержки предприятий: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МКК «Смоленский областной фонд поддержки предпринимательства» _________________</w:t>
      </w:r>
    </w:p>
    <w:p>
      <w:pPr>
        <w:pStyle w:val="ConsPlusNonformat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;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АНО «Центр поддержки экспорта Смоленской области»______________________________</w:t>
      </w:r>
    </w:p>
    <w:p>
      <w:pPr>
        <w:pStyle w:val="ConsPlusNonformat"/>
        <w:tabs>
          <w:tab w:val="clear" w:pos="720"/>
          <w:tab w:val="left" w:pos="567" w:leader="none"/>
        </w:tabs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ткуда Вы узнали о предоставлении субсидий предприятиям Смоленской области: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сайт Администрации Смоленской области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admi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molensk</w:t>
      </w:r>
      <w:r>
        <w:rPr>
          <w:rFonts w:cs="Times New Roman" w:ascii="Times New Roman" w:hAnsi="Times New Roman"/>
          <w:sz w:val="24"/>
          <w:szCs w:val="24"/>
        </w:rPr>
        <w:t>.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- сайт Департамента инвестиционного развития Смоленской области (dep.smolinvest.com</w:t>
      </w:r>
      <w:r>
        <w:rPr>
          <w:rStyle w:val="InternetLink"/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- Инвестиционный портал Смоленской области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mol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ve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ассовой информации;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ое (указать): 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ых сведений гарантиру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/>
        <w:t>(должность руководителя предприятия)        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___» ___________ 20__ г.</w:t>
      </w:r>
    </w:p>
    <w:p>
      <w:pPr>
        <w:pStyle w:val="Normal"/>
        <w:widowControl w:val="false"/>
        <w:autoSpaceDE w:val="false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.П. (при наличии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24:00Z</dcterms:created>
  <dc:creator>Рощенко Анна Анатольевна</dc:creator>
  <dc:description/>
  <cp:keywords/>
  <dc:language>en-US</dc:language>
  <cp:lastModifiedBy>Журкович Константин Александрович</cp:lastModifiedBy>
  <cp:lastPrinted>2016-10-19T17:26:00Z</cp:lastPrinted>
  <dcterms:modified xsi:type="dcterms:W3CDTF">2017-10-25T13:21:00Z</dcterms:modified>
  <cp:revision>7</cp:revision>
  <dc:subject/>
  <dc:title>Информационная карта конкурсной заявки</dc:title>
</cp:coreProperties>
</file>